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2520"/>
        <w:gridCol w:w="2824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2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rocurement of Aquatic Weed Harvester for project "The repairing of the navigation infrastructure on Bega Canal"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bookmarkStart w:id="0" w:name="_Hlk3710044"/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I-85/</w:t>
            </w:r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Stevan Ilinčić</cp:lastModifiedBy>
  <cp:lastPrinted>2012-09-24T11:30:00Z</cp:lastPrinted>
  <dcterms:modified xsi:type="dcterms:W3CDTF">2019-06-24T13:21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